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ster Manifest file for documentation-onl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.doc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readline</w:t>
        <w:tab/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readline/doc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article.ps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ash.ps</w:t>
        <w:tab/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ashbug.ps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uiltins.ps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ashref.ps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eadline.ps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ashref.dvi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ash.0</w:t>
        <w:tab/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ashbug.0</w:t>
        <w:tab/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uiltins.0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eadline.0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article.txt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ash.html</w:t>
        <w:tab/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ashref.html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readline/doc/readline.ps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readline/doc/history.ps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readline/doc/readline.dvi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readline/doc/history.dvi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readline/doc/readline.info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readline/doc/history.info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readline/doc/readline.html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readline/doc/history.html</w:t>
        <w:tab/>
        <w:t>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