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hash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Has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s and hash tables are useful 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lab C Library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utilities/ -- functions for computing hash value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Hash functions for strings can be found elsewher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8-bit characters, see xref:"Computing Hash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 For Unicode strings, see *XREF*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sh tables/ -- a general-purpose implementation of vari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/ Only one type of hash table is provi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ly, several different types of hash table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will contain additional types of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-util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hashtree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