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book "arch Meets hello-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subtitles ("A Tutorial Introduction to The arch Revision Control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visit the Hackerlab at www.regexps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authors ("Thomas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James Blackwe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one-line-summ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keywords ("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uto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revi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version contr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-years (2001 2002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 "Thomas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ublisher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home-page-link "&lt;a href=\"http://www.regexps.com\"&gt;The Hackerlab at &lt;code&gt;regexps.com&lt;/code&gt;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ntains ("Introducing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System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bout This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Getting Started With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arch Commands in 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Introducing Yourself to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Creating a New 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Starting a New Pro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Starting a New Source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Project Tree Inven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Inventory Tags for 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Importing the First Re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Checking-in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Retrieving Earlier Revi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Quick Start 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Introduction to Multi-programmer Pro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Shared and Public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update/commit Style of Co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Introducing Change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Exploring Change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Introducing replay -- An Alternative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Selected Files Com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Elementary Branches -- Maintaining Private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         "Patch Logs and Project Tree 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Development Branches -- The star-merge Style of Co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Symbolic 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Cherrypicking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Backing Out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Multi-tree Projects and Configuration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"Administering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Speeding up arch by Caching Revisions in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Speeding up arch with Revision Tree Libr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Driving Process Automation with arch Hoo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"Project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Appendi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arch Changeset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Customizing the inventory Naming Conven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Gloss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Uh....a Little Help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Inde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ermissions ("Permission is granted to copy, distribute and/or modify this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under the terms of the GNU Free Documentation License,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or any later version published by the Free Software Foundatio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with the Invariant Sections be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</w:t>
        <w:tab/>
        <w:tab/>
        <w:t xml:space="preserve">\"About This Manual\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</w:t>
        <w:tab/>
        <w:tab/>
        <w:t xml:space="preserve">\"Uh....a Little Help Here?\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\"The GNU General Public License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with the Front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\"visit www.regexps.com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 xml:space="preserve">      "and with the Back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</w:t>
        <w:tab/>
        <w:tab/>
        <w:t>(no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A copy of the license is included in the section entitled \"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Free Documentation License\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ch-tag: Tom Lord Mon Jan 20 11:26:38 2003 (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