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30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COMISIÓN EUROPEA</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r>
    </w:p>
    <w:p>
      <w:pPr>
        <w:pStyle w:val="Normal"/>
        <w:tabs>
          <w:tab w:val="clear" w:pos="720"/>
          <w:tab w:val="center" w:pos="4309" w:leader="none"/>
        </w:tabs>
        <w:bidi w:val="0"/>
        <w:jc w:val="both"/>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ab/>
        <w:t>LIBRO VERDE</w:t>
      </w:r>
    </w:p>
    <w:p>
      <w:pPr>
        <w:pStyle w:val="Normal"/>
        <w:tabs>
          <w:tab w:val="clear" w:pos="720"/>
          <w:tab w:val="center" w:pos="4309" w:leader="none"/>
        </w:tabs>
        <w:bidi w:val="0"/>
        <w:jc w:val="both"/>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ab/>
        <w:t>DE LA</w:t>
      </w:r>
    </w:p>
    <w:p>
      <w:pPr>
        <w:pStyle w:val="Normal"/>
        <w:tabs>
          <w:tab w:val="clear" w:pos="720"/>
          <w:tab w:val="center" w:pos="4309" w:leader="none"/>
        </w:tabs>
        <w:bidi w:val="0"/>
        <w:jc w:val="both"/>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ab/>
        <w:t>INNOVACIÓN</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clear" w:pos="720"/>
          <w:tab w:val="center" w:pos="4309" w:leader="none"/>
        </w:tabs>
        <w:bidi w:val="0"/>
        <w:jc w:val="both"/>
        <w:rPr/>
      </w:pPr>
      <w:r>
        <w:rPr/>
        <w:tab/>
      </w:r>
      <w:r>
        <w:rPr>
          <w:b/>
          <w:bCs w:val="false"/>
          <w:i w:val="false"/>
          <w:iCs w:val="false"/>
          <w:caps w:val="false"/>
          <w:smallCaps w:val="false"/>
          <w:strike w:val="false"/>
          <w:dstrike w:val="false"/>
          <w:outline w:val="false"/>
          <w:vanish w:val="false"/>
          <w:sz w:val="36"/>
          <w:szCs w:val="36"/>
        </w:rPr>
        <w:t>ANEXO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right" w:pos="861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ICIEMBRE 1995</w:t>
      </w:r>
    </w:p>
    <w:p>
      <w:pPr>
        <w:sectPr>
          <w:headerReference w:type="default" r:id="rId2"/>
          <w:footerReference w:type="default" r:id="rId3"/>
          <w:type w:val="nextPage"/>
          <w:pgSz w:w="11906" w:h="16838"/>
          <w:pgMar w:left="1588" w:right="1700" w:gutter="0" w:header="1021" w:top="1077" w:footer="1021" w:bottom="1077"/>
          <w:pgNumType w:start="1" w:fmt="decimal"/>
          <w:formProt w:val="false"/>
          <w:textDirection w:val="lrTb"/>
        </w:sectPr>
        <w:pStyle w:val="Normal"/>
        <w:numPr>
          <w:ilvl w:val="0"/>
          <w:numId w:val="0"/>
        </w:numPr>
        <w:tabs>
          <w:tab w:val="clear" w:pos="720"/>
          <w:tab w:val="right" w:pos="861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pPr>
            <w:r>
              <w:rPr/>
              <w:tab/>
            </w:r>
            <w:r>
              <w:rPr>
                <w:b/>
                <w:bCs w:val="false"/>
                <w:i w:val="false"/>
                <w:iCs w:val="false"/>
                <w:caps w:val="false"/>
                <w:smallCaps w:val="false"/>
                <w:strike w:val="false"/>
                <w:dstrike w:val="false"/>
                <w:outline w:val="false"/>
                <w:vanish w:val="false"/>
              </w:rPr>
              <w:t>ANEXO 1: FICHAS DESCRIPTIVAS DE LOS GRUPOS OPERATIVOS</w:t>
            </w:r>
          </w:p>
          <w:p>
            <w:pPr>
              <w:pStyle w:val="Normal"/>
              <w:tabs>
                <w:tab w:val="clear" w:pos="720"/>
                <w:tab w:val="center" w:pos="4189" w:leader="none"/>
              </w:tabs>
              <w:bidi w:val="0"/>
              <w:jc w:val="left"/>
              <w:rPr/>
            </w:pPr>
            <w:r>
              <w:rPr/>
            </w:r>
          </w:p>
        </w:tc>
      </w:tr>
    </w:tbl>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sectPr>
          <w:headerReference w:type="default" r:id="rId4"/>
          <w:footerReference w:type="default" r:id="rId5"/>
          <w:type w:val="nextPage"/>
          <w:pgSz w:w="11906" w:h="16838"/>
          <w:pgMar w:left="1588" w:right="1700" w:gutter="0" w:header="1021" w:top="1077" w:footer="1021" w:bottom="1077"/>
          <w:pgNumType w:fmt="decimal"/>
          <w:formProt w:val="false"/>
          <w:textDirection w:val="lrTb"/>
        </w:sectPr>
        <w:pStyle w:val="Normal"/>
        <w:numPr>
          <w:ilvl w:val="0"/>
          <w:numId w:val="0"/>
        </w:numPr>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clear" w:pos="720"/>
          <w:tab w:val="center" w:pos="4309" w:leader="none"/>
        </w:tabs>
        <w:bidi w:val="0"/>
        <w:jc w:val="both"/>
        <w:rPr/>
      </w:pPr>
      <w:r>
        <w:rPr/>
        <w:tab/>
      </w:r>
      <w:r>
        <w:rPr>
          <w:b/>
          <w:bCs w:val="false"/>
          <w:i w:val="false"/>
          <w:iCs w:val="false"/>
          <w:caps w:val="false"/>
          <w:smallCaps w:val="false"/>
          <w:strike w:val="false"/>
          <w:dstrike w:val="false"/>
          <w:outline w:val="false"/>
          <w:vanish w:val="false"/>
        </w:rPr>
        <w:t>GRUPO OPERATIVO "EL COCHE DEL MAÑANA"</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El objetivo de este grupo operativo es facilitar la investigación y la demostración necesarias para la concepción rápida de unos "coches del mañana" limpios, más seguros, fáciles de utilizar/inteligentes y competitivos (de aquí a 2003-2005).</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La acción de la Comisión debería permitir coordinar los trabajos aún muy fragmentados que se llevan a cabo actualmente para poner a punto vehículos con tasas de emisión nulas o extremadamente bajas. Se hace hincapié en los factores tecnológicos que limitan el desarrollo rápido de vehículos de este tipo.</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ab/>
      </w:r>
      <w:r>
        <w:rPr>
          <w:b/>
          <w:bCs w:val="false"/>
          <w:i w:val="false"/>
          <w:iCs w:val="false"/>
          <w:caps w:val="false"/>
          <w:smallCaps w:val="false"/>
          <w:strike w:val="false"/>
          <w:dstrike w:val="false"/>
          <w:outline w:val="false"/>
          <w:vanish w:val="false"/>
          <w:u w:val="single"/>
        </w:rPr>
        <w:t>Progresos realizados hasta la fecha</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ultas con la industria y los usuario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Los comisarios Cresson y Bangemann se reunieron el 14 de junio pasado, en Estrasburgo, con los responsables de las industrias implicadas, que aprobaron en sus grandes líneas los objetivos del grupo operativo y subrayaron la necesidad de no prejuzgar las orientaciones tecnológicas que habrá que elegir.</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Ha habido reuniones informales con representantes de las industrias automovilísticas  y de componentes -incluidas las pequeñas empresas-, con sociedades de producción y de distribución de energía y transportistas y poderes públicos representantes de los usuario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Los representantes de los sectores implicados han participado en minitalleres con objeto de preparar conjuntamente el contenido científico y tecnológico del plan de acción.</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Está en preparación un boletín informativo del grupo operativo.</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vestigación necesaria</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Los responsables industriales han manifestado que la elección de las tecnologías debe estar abierta, aunque sea esencial una concentración precoz. A las pequeñas y medianas empresas les preocupa el no poder comprometer recursos a menos de poder evaluar claramente en términos comerciales los resultados de la investigación. Las perspectivas de los resultados deberán fijarse conjuntamente con las empresas implicadas teniendo en cuenta las necesidades de los usuarios y la situación del tráfico.</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Los transportistas y los poderes públicos tienen interés en tomar estas medidas, algunos de ellos ya lo han hecho, para conseguir un transporte más limpio en los cascos urbanos. Se prevé que a medio plazo los vehículos accionados por gas natural a presión tendrán un papel importante y que también tendrán sitio los vehículos eléctricos, incluidos los híbridos. Una opción deseable a largo plazo son los vehículos accionados por pilas de combustible, a condición de que los problemas económicos y técnicos que se plantean se puedan solucionar. Igualmente será necesario realizar una evaluación comparativa y crear nexos con las reglamentaciones y las norma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Presentarán un interés particular las tecnologías siguiente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720" w:hanging="720"/>
        <w:jc w:val="both"/>
        <w:rPr/>
      </w:pPr>
      <w:r>
        <w:rPr/>
        <w:tab/>
        <w:t>-</w:t>
        <w:tab/>
        <w:t>Las tecnologías de punta en materia de almacenamiento de energía y de propulsión.</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720" w:hanging="720"/>
        <w:jc w:val="both"/>
        <w:rPr/>
      </w:pPr>
      <w:r>
        <w:rPr/>
        <w:tab/>
        <w:t>-</w:t>
        <w:tab/>
        <w:t>Las tecnologías asociadas indispensables (electrónica, materiales ligeros, telemática, etc.).</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720" w:hanging="720"/>
        <w:jc w:val="both"/>
        <w:rPr/>
      </w:pPr>
      <w:r>
        <w:rPr/>
        <w:tab/>
        <w:t>-</w:t>
        <w:tab/>
        <w:t>La integración de las tecnologías de propulsión y las tecnologías conexas en los vehículos con emisiones nulas o híbridos, en estrecha colaboración con la industria automovilística.</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720" w:hanging="720"/>
        <w:jc w:val="both"/>
        <w:rPr/>
      </w:pPr>
      <w:r>
        <w:rPr/>
        <w:tab/>
        <w:t>-</w:t>
        <w:tab/>
        <w:t>El desarrollo del nuevo concepto de un automóvil versátil y compatible con los sistemas de propulsión disponible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720" w:hanging="720"/>
        <w:jc w:val="both"/>
        <w:rPr/>
      </w:pPr>
      <w:r>
        <w:rPr/>
        <w:tab/>
        <w:t>-</w:t>
        <w:tab/>
        <w:t>La concepción de métodos de evaluación comparativa de las tecnologías convencionales y alternativa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720" w:hanging="72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iones de coordinación con el Cuarto Programa Marco</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Las primeras informaciones indican que para conseguir sus objetivos, el grupo operativo necesitará de la estrecha cooperación entre los diversos elementos (en relación con los vehículos), programas específicos sobre las tecnologías industriales y los materiales, la energía (JOULE, THERMIE), los transportes, la telemática de los transportes y las tecnologías de la información, incluyendo un planteamiento conjunto de las actividades centradas sobre la demostración.</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A principios de otoño comenzó la recopilación de los proyectos que interesan al grupo operativo y que han sido seleccionados en los diferentes programas específico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xos con los programas nacionale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t>Se determinarán próximamente.</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bable orientación de las propuestas de proyectos complementario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t>Se determinará próximamente.</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ab/>
      </w:r>
      <w:r>
        <w:rPr>
          <w:b/>
          <w:bCs w:val="false"/>
          <w:i w:val="false"/>
          <w:iCs w:val="false"/>
          <w:caps w:val="false"/>
          <w:smallCaps w:val="false"/>
          <w:strike w:val="false"/>
          <w:dstrike w:val="false"/>
          <w:outline w:val="false"/>
          <w:vanish w:val="false"/>
          <w:u w:val="single"/>
        </w:rPr>
        <w:t>Calendario</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ab/>
        <w:t>El plan de acción preparado tras consulta con los sectores clave afectados está en fase de aprobación. Se comenzará a aplicar en enero de 1996.</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b w:val="false"/>
          <w:bCs w:val="false"/>
          <w:i w:val="false"/>
          <w:iCs w:val="false"/>
          <w:caps w:val="false"/>
          <w:smallCaps w:val="false"/>
          <w:strike w:val="false"/>
          <w:dstrike w:val="false"/>
          <w:outline w:val="false"/>
          <w:vanish w:val="false"/>
          <w:u w:val="single"/>
        </w:rPr>
        <w:t>Director responsable</w:t>
      </w:r>
      <w:r>
        <w:rPr/>
        <w:t>: D. Ezio Andreta - DG XII - Ciencia, Investigación y Desarrollo (Fax: 32-2-296.68.82).</w:t>
      </w:r>
    </w:p>
    <w:p>
      <w:pPr>
        <w:pStyle w:val="Normal"/>
        <w:numPr>
          <w:ilvl w:val="0"/>
          <w:numId w:val="0"/>
        </w:numPr>
        <w:tabs>
          <w:tab w:val="clear" w:pos="720"/>
          <w:tab w:val="center" w:pos="4309" w:leader="none"/>
        </w:tabs>
        <w:bidi w:val="0"/>
        <w:jc w:val="both"/>
        <w:rPr/>
      </w:pPr>
      <w:r>
        <w:rPr/>
      </w:r>
      <w:r>
        <w:br w:type="page"/>
      </w:r>
    </w:p>
    <w:p>
      <w:pPr>
        <w:pStyle w:val="Normal"/>
        <w:tabs>
          <w:tab w:val="clear" w:pos="720"/>
          <w:tab w:val="center" w:pos="4309" w:leader="none"/>
        </w:tabs>
        <w:bidi w:val="0"/>
        <w:jc w:val="both"/>
        <w:rPr/>
      </w:pPr>
      <w:r>
        <w:rPr/>
        <w:tab/>
      </w:r>
      <w:r>
        <w:rPr>
          <w:b/>
          <w:bCs w:val="false"/>
          <w:i w:val="false"/>
          <w:iCs w:val="false"/>
          <w:caps w:val="false"/>
          <w:smallCaps w:val="false"/>
          <w:strike w:val="false"/>
          <w:dstrike w:val="false"/>
          <w:outline w:val="false"/>
          <w:vanish w:val="false"/>
        </w:rPr>
        <w:t>GRUPO OPERATIVO: "AVIÓN DE NUEVA GENERACIÓN"</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Este grupo operativo debe determinar los objetivos industriales y tecnológicos prioritarios y reforzar las sinergias entre los programas comunitarios y nacionales. Asimismo deberá utilizar de la mejor forma los recursos ofrecidos por estos programas, mejorar la valorización de los resultados, elaborar aplicaciones concretas en el marco de la sociedad de la información, explorar el potencial que ofrecen los programas complementarios y recomendar acciones para el quinto programa marco.</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b/>
          <w:b/>
          <w:bCs w:val="false"/>
          <w:i w:val="false"/>
          <w:i w:val="false"/>
          <w:iCs w:val="false"/>
          <w:caps w:val="false"/>
          <w:smallCaps w:val="false"/>
          <w:strike w:val="false"/>
          <w:dstrike w:val="false"/>
          <w:outline w:val="false"/>
          <w:vanish w:val="false"/>
        </w:rPr>
      </w:pPr>
      <w:r>
        <w:rPr/>
        <w:tab/>
      </w:r>
      <w:r>
        <w:rPr>
          <w:b/>
          <w:bCs w:val="false"/>
          <w:i w:val="false"/>
          <w:iCs w:val="false"/>
          <w:caps w:val="false"/>
          <w:smallCaps w:val="false"/>
          <w:strike w:val="false"/>
          <w:dstrike w:val="false"/>
          <w:outline w:val="false"/>
          <w:vanish w:val="false"/>
          <w:u w:val="single"/>
        </w:rPr>
        <w:t>Progresos realizados hasta la fecha</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ultas con la industria y los usuario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El grupo operativo ha tomado las medidas necesarias para garantizar la coordinación adecuada entre los propios servicios de la Comisión, una de las cuestiones esenciales de la competitividad de la industria aeronáutica.</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Se han celebrado reuniones periódicas con responsables de la industria.</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El grupo operativo proporciona de esta forma a la industria una interfaz única en la que se agrupa a los representantes de todos los grandes programas de investigación de la Comisión que tienen relación con la aeronáutica.</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bajos de investigación</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Por medio de una revaluación de sus prioridades, la industria ha señalado tres ámbitos de acción que, en la práctica, sólo se pueden explorar a nivel europeo y que ofrecen grandes posibilidades de impacto real sobre la competitividad. Son los siguiente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Constitución de asociaciones técnicas (la red de la aeronáutica): la aplicación de tecnologías punta ofrece grandes posibilidades de reducir el ciclo de producción, mejorar la eficacia de la cadena de aprovisionamiento, disminuir los costes de introducción de nuevos productos y de sus derivados y, de esta forma, aumentar la competitividad.</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Refuerzo de la eficiencia de los aviones: son necesarios trabajos de I+D para efectuar la demostración y la validación de tecnologías que mejoren la eficiencia global de los aviones e incrementen con ello la competitividad de todos los factores económicos de este sector, dando siempre respuesta a las exigencias de movilidad y seguridad de los viajero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Aviones respetuosos del medio ambiente: los niveles de las emisiones gaseosas y de los ruidos constituyen grandes preocupaciones de la sociedad. Europa debe cooperar a conseguir, por medio de la investigación, una posición puntera en el ámbito del transporte aéreo propio y evitar que la competencia utilice la legislación para su propio provecho.</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iones de coordinación con el Cuarto Programa Marco</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El grupo operativo deberá velar porque el Cuarto Programa Marco se explote de una forma óptima por medio de unas preselecciones formales e informales, recomendaciones sobre la puesta en práctica de los programas de trabajo y valorización de las posibilidades de la aeronáutica en los diversos programas específicos (tecnologías industriales y de materiales, tecnologías de la información, transportes, aplicaciones telemáticas). Se tomarán medidas para maximizar la eficacia global de los proyectos elegidos en el marco del primer grupo de las licitaciones derivadas de los programas específicos, gracias al mecanismo de reagrupación.</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A corto término es esencial actuar en los ámbitos de la cooperación, difusión y valorización a escala internacional, de forma que se pueda responder a los retos que nos esperan; a este fin se tomarán medidas de coordinación suplementaria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xos con los programas nacionale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Por medio de sus programas de investigación ya existentes, la Unión Europea puede apoyar los esfuerzos que realizan las empresas para resistir a la competencia. Siguen, no obstante, existiendo lagunas, en particular en la coordinación de las actividades conexas con los Estados miembro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Los Estados miembros reconocen que los limitados recursos disponibles deben explotarse de forma óptima, lo que sólo podrá conseguirse con una mejor coordinación. Es cierto que algunos Estados miembros han llevado a cabo esfuerzos en el ámbito nacional, pero las ventajas potenciales serán mayores si la coordinación se efectúa a escala comunitaria.</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bable orientación de las propuestas de programas complementario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Para consolidar los progresos realizados estos últimos años son necesarios programas complementarios destinados a las cuestiones que actualmente no se tratan de forma apropiada. Entre ellas están:</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La demostración y la aplicación de tecnologías clave por medio de un programa integrado a nivel europeo son esenciales para validar los resultados de la investigación y transformarlos en una ventaja competitiva, como ya se ha conseguido en Estados Unido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Las buenas prácticas se deben transferir también lo más ampliamente posible a toda la cadena de abastecimiento de la aeronáutica, de forma que la experiencia se convierta en capacidad industrial, mejore la eficacia y la flexibilidad y reduzca en la medida de lo posible la incidencia del transporte aéreo sobre el medio ambiente.</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ab/>
      </w:r>
      <w:r>
        <w:rPr>
          <w:b/>
          <w:bCs w:val="false"/>
          <w:i w:val="false"/>
          <w:iCs w:val="false"/>
          <w:caps w:val="false"/>
          <w:smallCaps w:val="false"/>
          <w:strike w:val="false"/>
          <w:dstrike w:val="false"/>
          <w:outline w:val="false"/>
          <w:vanish w:val="false"/>
          <w:u w:val="single"/>
        </w:rPr>
        <w:t>Calendario</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El grupo operativo ha comenzado a trabajar el 1 de marzo de 1995.</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En febrero de 1996 publicará un informe general sobre los progresos realizado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b w:val="false"/>
          <w:bCs w:val="false"/>
          <w:i w:val="false"/>
          <w:iCs w:val="false"/>
          <w:caps w:val="false"/>
          <w:smallCaps w:val="false"/>
          <w:strike w:val="false"/>
          <w:dstrike w:val="false"/>
          <w:outline w:val="false"/>
          <w:vanish w:val="false"/>
          <w:u w:val="single"/>
        </w:rPr>
        <w:t>Director responsable</w:t>
      </w:r>
      <w:r>
        <w:rPr/>
        <w:t>: D. Paul Weissenberg - DG III - Industria (Fax: 32-2-296.11.25).</w:t>
      </w:r>
    </w:p>
    <w:p>
      <w:pPr>
        <w:pStyle w:val="Normal"/>
        <w:numPr>
          <w:ilvl w:val="0"/>
          <w:numId w:val="0"/>
        </w:numPr>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center"/>
        <w:rPr/>
      </w:pPr>
      <w:r>
        <w:rPr/>
      </w:r>
      <w:r>
        <w:br w:type="page"/>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UPO OPERATIVO "APLICACIONES INFORMÁTICAS EDUCATIVAS MULTIMEDIO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 xml:space="preserve">Este grupo operativo llevará a cabo un análisis de la oferta (editores, medios, red de distribución) y de la demanda (particulares, escuelas, universidades, empresas y centros de formación profesional) de los programas informáticos educativos multimedios. En este análisis se incluirán las medidas tomadas por los Estados miembros de la Unión Europea y sus principales competidores para fomentar y apoyar la producción, distribución y utilización de programas informáticos educativos multimedios. </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En su plan de acción, este grupo propondrá recomendaciones sobre la coordinación de los instrumentos a disposición de la Unión Europea y sus Estados miembros para la promoción de la investigación y el desarrollo, la difusión y la financiación de las innovacione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ab/>
      </w:r>
      <w:r>
        <w:rPr>
          <w:b/>
          <w:bCs w:val="false"/>
          <w:i w:val="false"/>
          <w:iCs w:val="false"/>
          <w:caps w:val="false"/>
          <w:smallCaps w:val="false"/>
          <w:strike w:val="false"/>
          <w:dstrike w:val="false"/>
          <w:outline w:val="false"/>
          <w:vanish w:val="false"/>
          <w:u w:val="single"/>
        </w:rPr>
        <w:t>Progresos realizados hasta la fecha</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ultas con la industria y los usuario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El grupo operativo ha organizado tres audiciones en las que han participado 56 representantes de proveedores y usuario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Se ha publicado una convocatoria de manifestaciones de interés, recibiéndose más de 1000 respuesta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El 13 de septiembre de 1995 se ha preparado un documento de análisis del  mercado en el que se formulan propuestas sobre un plan de acción europeo.</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bajos de investigación</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Entre las principales prioridades de la investigación deben figurar:</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720" w:hanging="720"/>
        <w:jc w:val="both"/>
        <w:rPr/>
      </w:pPr>
      <w:r>
        <w:rPr/>
        <w:tab/>
        <w:t>-</w:t>
        <w:tab/>
        <w:t>La concepción y validación de los servicios multimedios experimentales en materia de educación y formación, tanto a nivel local como transeuropeo.</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720" w:hanging="720"/>
        <w:jc w:val="both"/>
        <w:rPr/>
      </w:pPr>
      <w:r>
        <w:rPr/>
        <w:tab/>
        <w:t>-</w:t>
        <w:tab/>
        <w:t>Investigación sobre las modalidades de utilización y las innovaciones conexas en los sistemas y servicios educativo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720" w:hanging="720"/>
        <w:jc w:val="both"/>
        <w:rPr/>
      </w:pPr>
      <w:r>
        <w:rPr/>
        <w:tab/>
        <w:t>-</w:t>
        <w:tab/>
        <w:t>Concepción de plataformas y útiles informáticos de desarrollo destinados a los productos educativos multimedio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Las redes comunes existentes (de investigación y formación) se utilizarán para fomentar la difusión de las mejores prácticas y reforzar los nexos entre proveedores y usuario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iones de coordinación con el Cuarto Programa Marco</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Los programas de investigación del Cuarto Programa Marco relacionados con los multimedios educativos incluyen las aplicaciones telemáticas, las tecnologías de la información, la investigación socioeconómica con fines propios, el capital humano y la movilidad.</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Otras iniciativas comunitarias se refieren a los programas de educación y formación, tales como Sócrates y Leonardo da Vinci, a los programas en el ámbito de la información y la cultura, tales como Media II, y a las propuestas relativas a los programas Raphael e Info 2000.</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Se puede contemplar la constitución de una interfaz única y fácil de utilizar, así como la posibilidad de enviar propuestas no solicitadas cuando las disposiciones de los diversos programas comunitarios lo permitan.</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xos con los programas nacionale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El desarrollo de los programas informáticos educativos multimedios está apoyado en la mayoría de los países europeos por una serie de iniciativas locales y regionales. Mientras que en Estados Unidos y Japón, las políticas globales audaces están a la orden del día, en Europa, las que se refieren a este ámbito están más bien dispersas y mal coordinada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A los Estados miembros se les mantiene informados de la actividad de este grupo operativo por medio de los comités de programas competentes del Cuarto Programa Marco. A finales de 1995, éste ha presentado asimismo los resultados del trabajo al comité Leonardo - Sócrates, al comité de educación, al comité consultivo de la formación profesional y al comité consultivo del programa MEDIA.</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bable orientación de los programas complementario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Se determinará ulteriormente.</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ab/>
      </w:r>
      <w:r>
        <w:rPr>
          <w:b/>
          <w:bCs w:val="false"/>
          <w:i w:val="false"/>
          <w:iCs w:val="false"/>
          <w:caps w:val="false"/>
          <w:smallCaps w:val="false"/>
          <w:strike w:val="false"/>
          <w:dstrike w:val="false"/>
          <w:outline w:val="false"/>
          <w:vanish w:val="false"/>
          <w:u w:val="single"/>
        </w:rPr>
        <w:t>Calendario</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El grupo operativo ha comenzado a trabajar en marzo de 1995.</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El documento de trabajo realizado por el grupo operativo (Aplicación informática educativa multimedios - Primeros elementos de reflexión) ha recibido una amplia difusión y está en Internet (ECHO Sera).</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El informe del grupo operativo está en preparación.</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b w:val="false"/>
          <w:bCs w:val="false"/>
          <w:i w:val="false"/>
          <w:iCs w:val="false"/>
          <w:caps w:val="false"/>
          <w:smallCaps w:val="false"/>
          <w:strike w:val="false"/>
          <w:dstrike w:val="false"/>
          <w:outline w:val="false"/>
          <w:vanish w:val="false"/>
          <w:u w:val="single"/>
        </w:rPr>
        <w:t>Director responsable</w:t>
      </w:r>
      <w:r>
        <w:rPr/>
        <w:t>: D. Michel Richonnier - DG XIII - Telecomunicaciones, Mercado de la Información y Valorización de la Investigación (Fax 32-2-296.83.62).</w:t>
      </w:r>
    </w:p>
    <w:p>
      <w:pPr>
        <w:pStyle w:val="Normal"/>
        <w:numPr>
          <w:ilvl w:val="0"/>
          <w:numId w:val="0"/>
        </w:numPr>
        <w:tabs>
          <w:tab w:val="clear" w:pos="720"/>
          <w:tab w:val="center" w:pos="4309" w:leader="none"/>
        </w:tabs>
        <w:bidi w:val="0"/>
        <w:jc w:val="both"/>
        <w:rPr/>
      </w:pPr>
      <w:r>
        <w:rPr/>
      </w:r>
      <w:r>
        <w:br w:type="page"/>
      </w:r>
    </w:p>
    <w:p>
      <w:pPr>
        <w:pStyle w:val="Normal"/>
        <w:tabs>
          <w:tab w:val="clear" w:pos="720"/>
          <w:tab w:val="center" w:pos="4309" w:leader="none"/>
        </w:tabs>
        <w:bidi w:val="0"/>
        <w:jc w:val="both"/>
        <w:rPr/>
      </w:pPr>
      <w:r>
        <w:rPr/>
        <w:tab/>
      </w:r>
      <w:r>
        <w:rPr>
          <w:b/>
          <w:bCs w:val="false"/>
          <w:i w:val="false"/>
          <w:iCs w:val="false"/>
          <w:caps w:val="false"/>
          <w:smallCaps w:val="false"/>
          <w:strike w:val="false"/>
          <w:dstrike w:val="false"/>
          <w:outline w:val="false"/>
          <w:vanish w:val="false"/>
        </w:rPr>
        <w:t>GRUPO OPERATIVO "LA INTERMODALIDAD DE LOS TRANSPORTE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Contexto</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t>En los últimos años, el creciente volumen del transporte de mercancías y de pasajeros y las exigencias de rapidez, seguridad y compatibilidad con el medio ambiente han dado lugar a la introducción del concepto de transporte "intermodal".</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t>Este término engloba los sistemas, mecanismos y tecnologías necesarios para integrar el transporte por carretera, ferroviario, aéreo y marítimo y asegurar la transferencia óptima de las mercancías y los pasajeros de un modo de transporte a otro. Los sistemas de transporte de pasajeros combinados ferrocarril/carretera y los contenedores normalizados transportables por barco, avión de carga y camión son dos ejemplos de transporte intermodal.</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t>La progresión de la intermodalidad en el transporte implica una serie de novedades en la normalización, las telecomunicaciones y la telemática, así como investigaciones sobre una amplia gama de tema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La situación en Europa</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t>El desarrollo del transporte intermodal tiene una importancia particular en Europa. Nuestro continente está comunicado por unas redes de transporte de tipos diversos estrechamente imbricadas. El funcionamiento eficaz y armonioso del mercado interior precisa que estas redes estén interconectadas y de una condiciones que permitan a los pasajeros y a las mercancías viajar fácilmente en buenas condiciones en estas redes diferentes de un extremo a otro del continente.</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t>El desarrollo de las redes transeuropeas de transporte forma parte de las actividades citadas en el Libro Blanco "Crecimiento, competitividad, empleo" que aprobaron los jefes de Estado y de gobierno en 1993. La visión global de desarrollo de estas redes es la de la multimodalidad.</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t>Se han tomado iniciativas a nivel nacional para fomentar la intermodalidad: desarrollo de técnicas de transbordo; desarrollo de infraestructuras y medios de transporte concebidos especialmente para el transporte intermodal de mercancías en los Países Bajos, Francia y España y para el transporte de pasajeros en el Reino Unido, Francia, Alemania, etc. No obstante todavía no se puede afirmar que exista hoy una industria intermodal europea. De igual forma, tampoco existe una organización intermodal que agrupe a todos los interesado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Interés comunitario</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t>La creación de un sistema de transporte verdaderamente intermodal reforzará la cohesión de la Unión Europea y disminuirá los impactos sobre el medio ambiente tales como el ruido, las emisiones atmosféricas y la contaminación del suelo, con efectos considerables en todos los Estados miembro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t>Las economías de escala conseguidas con la producción de equipos para los centros de transbordo aumentarán las posibilidades de utilización gracias al refuerzo de la posición competitiva de Europa en los mercados mundiales; de igual forma, el desarrollo de la industria europea dedicada al subsistema del transporte intermodal abrirá perspectivas a las pequeñas y medianas empresa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t>Con una utilización más eficaz de los recursos, así como con la mejora de los sistemas de logística que funcionan en el seno de la "sociedad de la información" se obtendrán efectos beneficiosos para los transportistas y las empresas de todos los países de la Unión Europa.</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tab/>
        <w:t>Mandato</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t>El grupo operativo tiene como objetivo contribuir a la elaboración de tecnologías, sistemas,  e innovaciones conceptuales y estratégicas que perfeccionen el funcionamiento del transporte intermodal (pasajeros y mercancías). Su trabajo no deberá limitarse a los puertos, aeropuertos, terminales nacionales, estaciones, etc. en los que las mercancías y los pasajeros cambian de modo de transporte, sino que deberá igualmente abarcar otros aspectos del sistema intermodal, tales como las tecnologías de las transferencias y los útiles telemático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t>Se ha encargado al grupo operativo que defina las necesidades, prioridades y acciones que deben llevarse a nivel europeo en materia de I+D, innovación y demostración. En particular se centrará en los condicionantes tecnológicos de cada una de las formas de transporte asociadas y en la mejor manera de hacer posible su interconexión e interoperabilidad.</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t>En una primera fase se tratará de evaluar estos diferentes aspectos de una forma integrada y completa basándose en las actividades de I+D del programa marco y en otras actividades de investigación financiadas a los niveles comunitario y nacional.</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tab/>
        <w:t>Progresos realizados hasta la fecha</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t>Consultas con la industria y los usuario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t>Tras las reuniones informales en presencia de representantes de numerosas organizaciones europeas y de asociaciones internacionales que se ocupan del transporte intermodal, el comisario Kinnock invitó a una reunión el 29 de septiembre a los responsables de estas organizaciones, de grandes empresas que trabajan de forma intermodal, de transitarios y de proveedores de equipos. En ella se presentaron las actividades del grupo operativo y los participantes aprobaron el mandato del grupo operativo y las grandes líneas del plan de acción. Está en preparación un comunicado de prensa para difundir lo más posible la información e invitar a todas las partes interesadas a presentar contribucione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t>Trabajos de investigación</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t>La investigación sobre la disponibilidad y el intercambio de información y sobre el diseño de los centros de transferencia en las ciudades constituyen temas prioritarios a la vez en los sistemas de transportes de pasajeros y de mercancía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t xml:space="preserve">En el transporte de mercancías será más oportuno llevar a cabo la investigación y las demostraciones/experiencias sobre la base de los resultados de la I+D existentes en vez de llevar a cabo una nueva investigación; </w:t>
      </w:r>
      <w:r>
        <w:rPr>
          <w:b/>
          <w:bCs w:val="false"/>
          <w:i w:val="false"/>
          <w:iCs w:val="false"/>
          <w:caps w:val="false"/>
          <w:smallCaps w:val="false"/>
          <w:strike w:val="false"/>
          <w:dstrike w:val="false"/>
          <w:outline w:val="false"/>
          <w:vanish w:val="false"/>
        </w:rPr>
        <w:t>es esencial mejorar la calidad del servicio, las condiciones de mercado y la competitividad. La cuestión de la transferencia de tecnología, con hincapié en equipos poco costosos, será también abordada. En el transporte de pasajeros se tratará la cuestión del sistema de billetería multimodal.</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t>Acciones de coordinación con el Cuarto Programa Marco</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t>Los programas específicos de transporte, tecnologías industriales y materiales, así como las aplicaciones telemáticas, interesan al grupo operativo. Una primera evaluación ha dado lugar a una propuestas tendente a reorientar las próximas peticiones de propuestas. No obstante, las prioridades de los grupos operativos no podrán materializarse con esta única acción.</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t>Nexos con los programas nacionale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ualmente muchos Estados miembros están poniendo a punto nuevas infraestructuras y técnicas de transbordo de carácter especial. El grupo operativo estudiará las posibilidades de mejorar la convergencia entre las actividades de investigación comunitarias y nacionales en estos ámbito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bable orientación de las propuestas de proyectos complementario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t>Las prioridades inmediatas en transporte de mercancías son las siguientes: mejorar la eficacia en los terminales, las redes intermodales, los sistemas de información; del transporte de pasajeros, los sistemas de intercambio físicos y de información en la cuestión de los transportes en la ciudad del año 2000.</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tab/>
        <w:t>Calendario</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t>El grupo operativo prepara para final de 1995 un informe detallado de los problemas y de las actividades. En las mismas fechas está previsto una presentación detallada de los proyectos prioritarios propuestos y para el 29 de febrero de 1996 la presentación de las recomendaciones para el Quinto programa marco.</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b w:val="false"/>
          <w:bCs w:val="false"/>
          <w:i w:val="false"/>
          <w:iCs w:val="false"/>
          <w:caps w:val="false"/>
          <w:smallCaps w:val="false"/>
          <w:strike w:val="false"/>
          <w:dstrike w:val="false"/>
          <w:outline w:val="false"/>
          <w:vanish w:val="false"/>
          <w:u w:val="single"/>
        </w:rPr>
        <w:t>Director responsable</w:t>
      </w:r>
      <w:r>
        <w:rPr/>
        <w:t>: D. Wilhemus BLONK, DG VII - Transportes (Fax: 32-2-296.83.50).</w:t>
      </w:r>
    </w:p>
    <w:p>
      <w:pPr>
        <w:pStyle w:val="Normal"/>
        <w:numPr>
          <w:ilvl w:val="0"/>
          <w:numId w:val="0"/>
        </w:numPr>
        <w:tabs>
          <w:tab w:val="clear" w:pos="720"/>
          <w:tab w:val="center" w:pos="4309" w:leader="none"/>
        </w:tabs>
        <w:bidi w:val="0"/>
        <w:jc w:val="both"/>
        <w:rPr/>
      </w:pPr>
      <w:r>
        <w:rPr/>
      </w:r>
      <w:r>
        <w:br w:type="page"/>
      </w:r>
    </w:p>
    <w:p>
      <w:pPr>
        <w:pStyle w:val="Normal"/>
        <w:tabs>
          <w:tab w:val="clear" w:pos="720"/>
          <w:tab w:val="center" w:pos="4309" w:leader="none"/>
        </w:tabs>
        <w:bidi w:val="0"/>
        <w:jc w:val="both"/>
        <w:rPr/>
      </w:pPr>
      <w:r>
        <w:rPr/>
        <w:tab/>
      </w:r>
      <w:r>
        <w:rPr>
          <w:b/>
          <w:bCs w:val="false"/>
          <w:i w:val="false"/>
          <w:iCs w:val="false"/>
          <w:caps w:val="false"/>
          <w:smallCaps w:val="false"/>
          <w:strike w:val="false"/>
          <w:dstrike w:val="false"/>
          <w:outline w:val="false"/>
          <w:vanish w:val="false"/>
        </w:rPr>
        <w:t>GRUPO OPERATIVO "TRENES Y SISTEMAS FERROVIARIOS DEL FUTURO"</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Contexto</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t>En los últimos años, la importancia del transporte ferroviario en comparación con el transporte por carretera y el aéreo no ha cesado de disminuir. En Europa, actualmente sólo representan el 20% del tráfico de pasajeros y el 10% del tráfico de mercancías. En opinión de los usuarios es demasiado caro y le falta agilidad.</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t>No obstante, el transporte ferroviario es uno de los medios de transporte más seguros y menos caros en cuanto a energía consumida y perjuicios para el medio ambiente, y su potencial es muy grande. La puesta a punto de trenes de alta velocidad y del transporte combinado carretera/ferrocarril contribuye también a relanzar el interés en esta forma de transporte y debería proporcionarle un nuevo impulso.</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La situación en Europa</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t>En el transporte ferroviario, la industria europea es muy puntera. Europa ocupa una posición tecnológica muy fuerte en los trenes de alta velocidad, con el TGV francés, el ICE alemán y el TR 500 italiano. Aunque los gastos de investigación sean inferiores a los de otros sectores, siguen siendo importantes: los Estados miembros proyectan invertir 1000 millones de ecus en este ámbito entre 1995 y 1998, cifra a la que conviene añadir del orden del 100 millones de ecus previstos para actividades de investigación en el Cuarto programa marco (1994-1998), de ellos 38 millones de ecus para el programa "Transportes". No obstante, raramente las actividades de este tipo llevadas a cabo en Europa están coordinada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t>Es necesario reforzar la normalización si se quieren obtener las reducciones de costes que son indispensables en un mercado más competitivo. Son necesarias normas para sistemas completos en vez de sobre los componentes, normas que deberán estar basadas en los resultados en vez de en las especificaciones técnicas como hasta ahora.</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t>La estructura nacional de las administraciones ferroviarias constituye una desventaja para el desarrollo de un sistema ferroviario europeo y de una industria de equipos ferroviarios europea.</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Interés comunitario</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t>Las mejoras de la red ferroviaria transeuropea tendrán una incidencia significativa sobre la cohesión de la Unión y harán que las comunicaciones con los países de Europa Central y Oriental sean más fácile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t>Las reducciones del impacto ambiental causado por el ruido, las emisiones atmosféricas y la contaminación del suelo tendrán importantes repercusiones positivas en toda la Unión Europea, en particular en las zonas urbana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t>Las economías de escala en el sector de la fabricación de los equipos destinados a las redes ferroviarias, tanto de grandes líneas como de cercanías, aumentarán las posibilidades de creación de empleo gracias al refuerzo de la competitividad en los mercados mundiale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tab/>
        <w:t>Mandato</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t>El objetivo del grupo operativo es ayudar a Europa a coordinar las actividades de desarrollo tecnológico para mejorar el servicio ofrecido a todos los usuarios del ferrocarril. Se desea promover la investigación a nivel europeo y las soluciones tecnológicas para los ámbitos siguiente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Viaje de negocios de ida y vuelta el mismo día (hasta 1000 km en tres hora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Viajes de placer</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Transportes públicos y suburbano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Transporte de mercancía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t>El grupo operativo trabajará para determinar las cuestiones tecnológicas industriales prioritarias y para crear las condiciones que hagan posible que la investigación realizada en la Unión Europea sirva de catalizador y estímulo a la cooperación entre los grandes grupos industriales europeo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tab/>
        <w:t>Progresos realizados hasta la fecha</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t>Consulta a la industria y los usuario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t>Tras reuniones informales en presencia de representantes de la mayoría de las organizaciones internacionales con fuerte interés en el ferrocarril, el comisario Kinnock invitó a los responsables de las administraciones nacionales de ferrocarriles, a los dirigentes de algunos grandes organismos de transporte público y a los de varias empresas de renombre a una reunión el 29 de septiembre de 1995. En esta reunión se presentaron las actividades del grupo operativo y se aprobó su mandato y su plan de actuación. Está en preparación un comunicado de prensa para informar de manera más detallada a las partes interesadas y solicitarles contribuciones por escrito.</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t>Actividades de investigación</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t>Están previstas actividades sobre las cuestiones prioritarias siguiente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Nueva generación de trenes de alta velocidad.</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Sistema de "vía ligera" del futuro.</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Sistemas europeos de protección de trenes, de gestión del tráfico y de logística integrada.</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Sistema de carga del futuro.</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Nuevos conceptos de fabricación.</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t>Acciones de coordinación con el Cuarto Programa Marco</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t>Deben aún someterse a discusión las posibles complementariedade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t>Nexos con los programas nacionale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t>Se mantendrán informados a los Estados miembros por medio de los comités de programa del Cuarto Programa Marco. El 28 de junio se ha facilitado información al comité de tecnologías industriales y de materiales; el 26 de septiembre al comité del programa de investigación sobre transportes; y durante las jornadas BRITE 1995, el 12 de octubre en Viena.</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t>Orientación Probable de las propuestas de proyectos complementario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t>Prioridades inmediatas: sistema europeo de gestión del tráfico y de logística integrada, la fábrica virtual, la red urbana de ferrocarril de futuro para el ciudadano.</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tab/>
        <w:t>Calendario</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t>El grupo operativo tiene intención de preparar un informe detallado sobre los problemas y un inventario de actividades para finales de 1995. Una presentación detallada de los proyectos prioritarios propuestos está prevista para esa fecha, y las recomendaciones para el Quinto Programa Marco de investigación para el 29 de febrero de 1996.</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b w:val="false"/>
          <w:bCs w:val="false"/>
          <w:i w:val="false"/>
          <w:iCs w:val="false"/>
          <w:caps w:val="false"/>
          <w:smallCaps w:val="false"/>
          <w:strike w:val="false"/>
          <w:dstrike w:val="false"/>
          <w:outline w:val="false"/>
          <w:vanish w:val="false"/>
          <w:u w:val="single"/>
        </w:rPr>
        <w:t>Director responsable</w:t>
      </w:r>
      <w:r>
        <w:rPr/>
        <w:t>: D. Wilhemus BLONK, DG VII - Transportes (Fax: 32-2-296.83.50).</w:t>
      </w:r>
    </w:p>
    <w:p>
      <w:pPr>
        <w:pStyle w:val="Normal"/>
        <w:numPr>
          <w:ilvl w:val="0"/>
          <w:numId w:val="0"/>
        </w:numPr>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center"/>
        <w:rPr/>
      </w:pPr>
      <w:r>
        <w:rPr/>
      </w:r>
      <w:r>
        <w:br w:type="page"/>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YECTO DEL GRUPO OPERATIVO "TECNOLOGÍAS DEL AGUA RESPETUOSAS DEL MEDIO AMBIENTE"</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ab/>
        <w:t>El tema del agua suscita unos problemas complejos sobre los cuales las decisiones científicas y tecnológicas están estrechamente ligadas a los procedimientos organizativos y administrativos, las estructuras industriales, los regímenes de precios, los reglamentos sobre el medio ambiente, etc.</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ab/>
        <w:t>El grupo operativo centrará su actuación en las necesidades de investigación en el ámbito de las tecnologías del agua, por medio de una amplia consulta de las diferentes partes implicadas, de una evaluación de la investigación existentes, tanto pública como privada, dentro y fuera de la Unión Europea, y de un análisis en profundidad de los diferentes factores que influyen sobre la innovación en el ámbito de la oferta y del consumo de agua.</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b/>
          <w:b/>
          <w:bCs w:val="false"/>
          <w:i w:val="false"/>
          <w:i w:val="false"/>
          <w:iCs w:val="false"/>
          <w:caps w:val="false"/>
          <w:smallCaps w:val="false"/>
          <w:strike w:val="false"/>
          <w:dstrike w:val="false"/>
          <w:outline w:val="false"/>
          <w:vanish w:val="false"/>
        </w:rPr>
      </w:pPr>
      <w:r>
        <w:rPr/>
        <w:tab/>
      </w:r>
      <w:r>
        <w:rPr>
          <w:b/>
          <w:bCs w:val="false"/>
          <w:i w:val="false"/>
          <w:iCs w:val="false"/>
          <w:caps w:val="false"/>
          <w:smallCaps w:val="false"/>
          <w:strike w:val="false"/>
          <w:dstrike w:val="false"/>
          <w:outline w:val="false"/>
          <w:vanish w:val="false"/>
          <w:u w:val="single"/>
        </w:rPr>
        <w:t>Progresos realizados hasta la fecha</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ab/>
        <w:t>El trabajo del grupo operativo acaba de comenzar. El presente texto proporciona una idea del método que se utilizará y de las actividades que puede que se realicen en el período inicial.</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ultas con la industria y los usuario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Teniendo en cuenta la falta de diálogo entre los diferentes actores, la consulta se hará por etapas. En una primera fase se consultará con los organismos de investigación establecidos (por ejemplo, EURAQUA, TECHWARE, UKWIR y CEMAGREF), así como con EUREAU (Unión de las asociaciones de distribuidores de agua de los países miembros de las Comunidades Europeas) y los representantes de las industrias de abastecimiento de agua y de los principales usuario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cesidades de investigación</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En función de la información disponible actualmente en la Comisión, las necesidades de investigación en el ámbito de las tecnologías del agua podrán abarcar los temas siguiente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720" w:hanging="720"/>
        <w:jc w:val="both"/>
        <w:rPr/>
      </w:pPr>
      <w:r>
        <w:rPr/>
        <w:tab/>
        <w:t>-</w:t>
        <w:tab/>
        <w:t>El desarrollo de otras fuentes de abastecimiento de agua, en particular, por medio de tecnologías de desalinización.</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720" w:hanging="720"/>
        <w:jc w:val="both"/>
        <w:rPr/>
      </w:pPr>
      <w:r>
        <w:rPr/>
        <w:tab/>
        <w:t>-</w:t>
        <w:tab/>
        <w:t>La optimización de los procedimientos y la innovación en el ámbito de tratamiento de las aguas y de las aguas usadas (recuperación, descontaminación).</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720" w:hanging="720"/>
        <w:jc w:val="both"/>
        <w:rPr/>
      </w:pPr>
      <w:r>
        <w:rPr/>
        <w:tab/>
        <w:t>-</w:t>
        <w:tab/>
        <w:t>Reducción de la demanda (reciclado), de las pérdidas de agua y de la utilización excesiva.</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720" w:hanging="720"/>
        <w:jc w:val="both"/>
        <w:rPr/>
      </w:pPr>
      <w:r>
        <w:rPr/>
        <w:tab/>
        <w:t>-</w:t>
        <w:tab/>
        <w:t xml:space="preserve">Rehabilitación </w:t>
      </w:r>
      <w:r>
        <w:rPr>
          <w:b w:val="false"/>
          <w:bCs w:val="false"/>
          <w:i/>
          <w:iCs w:val="false"/>
          <w:caps w:val="false"/>
          <w:smallCaps w:val="false"/>
          <w:strike w:val="false"/>
          <w:dstrike w:val="false"/>
          <w:outline w:val="false"/>
          <w:vanish w:val="false"/>
        </w:rPr>
        <w:t>in situ</w:t>
      </w:r>
      <w:r>
        <w:rPr/>
        <w:t xml:space="preserve"> de los acuífero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720" w:hanging="72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ab/>
        <w:t>Teniendo en cuenta las numerosas interacciones entre las orientaciones tecnológicas y los métodos de gestión, será necesario examinar las necesidades de investigación prestando atención a los factores no técnicos y al contexto de aplicación.</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iones de coordinación con el Cuarto Programa Marco</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Las primeras informaciones indican que las tecnologías del agua se referirán a los proyectos de investigación relacionados con los programas específicos siguientes: "Tecnologías industriales y de materiales", "Medio ambiente", "Difusión y valorización" y "Cooperación internacional". También podrían ser interesantes otros programas específicos tales como "Agricultura y pesca" y "Energía".</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xos con los programas nacionale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Se definirán próximamente.</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ientación probable de las propuestas de proyectos complementario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Se definirá próximamente.</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ab/>
      </w:r>
      <w:r>
        <w:rPr>
          <w:b/>
          <w:bCs w:val="false"/>
          <w:i w:val="false"/>
          <w:iCs w:val="false"/>
          <w:caps w:val="false"/>
          <w:smallCaps w:val="false"/>
          <w:strike w:val="false"/>
          <w:dstrike w:val="false"/>
          <w:outline w:val="false"/>
          <w:vanish w:val="false"/>
          <w:u w:val="single"/>
        </w:rPr>
        <w:t>Calendario</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Por determinar.</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b w:val="false"/>
          <w:bCs w:val="false"/>
          <w:i w:val="false"/>
          <w:iCs w:val="false"/>
          <w:caps w:val="false"/>
          <w:smallCaps w:val="false"/>
          <w:strike w:val="false"/>
          <w:dstrike w:val="false"/>
          <w:outline w:val="false"/>
          <w:vanish w:val="false"/>
          <w:u w:val="single"/>
        </w:rPr>
        <w:t>Director responsable</w:t>
      </w:r>
      <w:r>
        <w:rPr/>
        <w:t>: Se designará ulteriormente.</w:t>
      </w:r>
    </w:p>
    <w:p>
      <w:pPr>
        <w:pStyle w:val="Normal"/>
        <w:numPr>
          <w:ilvl w:val="0"/>
          <w:numId w:val="0"/>
        </w:numPr>
        <w:tabs>
          <w:tab w:val="clear" w:pos="720"/>
          <w:tab w:val="center" w:pos="4309" w:leader="none"/>
        </w:tabs>
        <w:bidi w:val="0"/>
        <w:jc w:val="both"/>
        <w:rPr/>
      </w:pPr>
      <w:r>
        <w:rPr/>
      </w:r>
      <w:r>
        <w:br w:type="page"/>
      </w:r>
    </w:p>
    <w:p>
      <w:pPr>
        <w:pStyle w:val="Normal"/>
        <w:tabs>
          <w:tab w:val="clear" w:pos="720"/>
          <w:tab w:val="center" w:pos="4309" w:leader="none"/>
        </w:tabs>
        <w:bidi w:val="0"/>
        <w:jc w:val="both"/>
        <w:rPr/>
      </w:pPr>
      <w:r>
        <w:rPr/>
        <w:tab/>
      </w:r>
      <w:r>
        <w:rPr>
          <w:b/>
          <w:bCs w:val="false"/>
          <w:i w:val="false"/>
          <w:iCs w:val="false"/>
          <w:caps w:val="false"/>
          <w:smallCaps w:val="false"/>
          <w:strike w:val="false"/>
          <w:dstrike w:val="false"/>
          <w:outline w:val="false"/>
          <w:vanish w:val="false"/>
        </w:rPr>
        <w:t>GRUPO OPERATIVO "VACUNAS Y ENFERMEDADES VÍRICA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La misión del grupo operativo tiene dos partes. En primer lugar, inventariar la situación de la investigación europea en este ámbito; y, en segundo, proponer un plan de acción para mejorar la posición de la industria europea y aprovechar al máximo las iniciativas de escala europea.</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El grupo operativo ha iniciado, y continuará, la consulta de todos los actores e interlocutores industriales con objeto de identificar los obstáculos, las necesidades y las prioridades técnicas. Se encargará también de coordinar los proyectos identificados en los programas de investigación del Cuarto Programa Marco y a continuación propondrá una serie de iniciativas de coordinación con la industria, los organismos nacionales y la comunidad científica y médica en torno a unos proyectos conjuntos de interés industrial.</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b/>
          <w:b/>
          <w:bCs w:val="false"/>
          <w:i w:val="false"/>
          <w:i w:val="false"/>
          <w:iCs w:val="false"/>
          <w:caps w:val="false"/>
          <w:smallCaps w:val="false"/>
          <w:strike w:val="false"/>
          <w:dstrike w:val="false"/>
          <w:outline w:val="false"/>
          <w:vanish w:val="false"/>
        </w:rPr>
      </w:pPr>
      <w:r>
        <w:rPr/>
        <w:tab/>
      </w:r>
      <w:r>
        <w:rPr>
          <w:b/>
          <w:bCs w:val="false"/>
          <w:i w:val="false"/>
          <w:iCs w:val="false"/>
          <w:caps w:val="false"/>
          <w:smallCaps w:val="false"/>
          <w:strike w:val="false"/>
          <w:dstrike w:val="false"/>
          <w:outline w:val="false"/>
          <w:vanish w:val="false"/>
          <w:u w:val="single"/>
        </w:rPr>
        <w:t>Progresos realizados hasta la fecha</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ultas con la industria y los usuario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El grupo operativo ha consultado por escrito a 90 interlocutores industriales potenciales, a grandes empresas industriales, a institutos de investigación y a miembros de la comunidad científica.</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vidades de investigación</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Las respuestas a esta consulta dejan traslucir un consenso sobre las prioridades de investigación siguiente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ab/>
        <w:t>Puesta a punto de nuevas vacunas y mejora de las vacunas y programas de inmunización existentes, con especial hincapié en las poblaciones neonatas y de edad avanzada.</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ab/>
        <w:t>Mejor comprensión del poder patógeno de los microorganismos (por ejemplo, nuevos virus) y del funcionamiento del sistema inmunológico (por ejemplo, inmunidad mucosa).</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ab/>
        <w:t>Profundización de los conocimientos sobre los mecanismos de la protección de las vacunas y sus efectos nocivos y creación de nuevos sistemas de distribución de las vacuna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Colaboración europea en infraestructuras de investigación y, esencialmente, en el desarrollo de recursos científicos clave, tales como los centros de modelos animales y de ensayos clínicos. También es posible desarrollar potentes asociaciones mundiales fundadas en las instituciones europeas tradicionales que trabajan en I+D sobre vacuna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iones de coordinación con el Cuarto Programa Marco</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Los programas específicos relacionados con la investigación sobre vacunas son los siguientes: biotecnología (por ejemplo, inmunología molecular y sistemas de distribución), investigación en biomedicina y salud (por ejemplo, vacunas contra el SIDA y otras enfermedades víricas, y estudios epidemiológicos sobre la vacunación), agricultura y pesca (vacunas por vía oral) y cooperación internacional (por ejemplo, investigación sobre las vacunas a nivel mundial). Es posible contemplar reagrupamientos de programas y de licitaciones comunes de estos último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xos con los programas nacionale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Está en curso un estudio de los programas nacionales útiles a este respecto. Se ha informado de ello a los representantes de los Estados miembros y a los comités de los programas correspondientes y algunos de ellos han expresado el deseo de colaborar.</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bable orientación de las propuestas de financiación complementaria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La investigación podría tratar de las iniciativas siguientes: nuevas estrategias de preparación de vacunas capaces de inducir inmunidad mucosa, nuevos planteamientos en materia de inmunoterapia contra el SIDA y otras enfermedades víricas, creación de centros europeos de análisis clínicos y de un sistema europeo de vigilancia de las enfermedades contagiosas capaz de reaccionar rápidamente a las nuevas enfermedades víricas y a las apariciones de otras enfermedades.</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ab/>
      </w:r>
      <w:r>
        <w:rPr>
          <w:b/>
          <w:bCs w:val="false"/>
          <w:i w:val="false"/>
          <w:iCs w:val="false"/>
          <w:caps w:val="false"/>
          <w:smallCaps w:val="false"/>
          <w:strike w:val="false"/>
          <w:dstrike w:val="false"/>
          <w:outline w:val="false"/>
          <w:vanish w:val="false"/>
          <w:u w:val="single"/>
        </w:rPr>
        <w:t>Calendario</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Se elaborará un informe final con las recomendaciones y prioridades propuestas por el grupo operativo, que se basará en una amplia consulta con las empresas y las universidades. Esta consulta se hará con reuniones sobre temas específicos que se organizarán a partir del mes de septiembre.</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t>.</w:t>
        <w:tab/>
        <w:t>A continuación se efectuarán propuestas para reagrupar los proyectos en curso, lanzar nuevos proyectos de interés industrial y efectuar una colaboración con los programas específicos en los Estados miembros y la industria.</w:t>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ind w:left="340" w:hanging="340"/>
        <w:jc w:val="both"/>
        <w:rPr/>
      </w:pPr>
      <w:r>
        <w:rPr/>
      </w:r>
    </w:p>
    <w:p>
      <w:pPr>
        <w:pStyle w:val="Normal"/>
        <w:tabs>
          <w:tab w:val="left" w:pos="-1440" w:leader="none"/>
          <w:tab w:val="left" w:pos="-720" w:leader="none"/>
          <w:tab w:val="left" w:pos="0" w:leader="none"/>
          <w:tab w:val="left" w:pos="339" w:leader="none"/>
          <w:tab w:val="left" w:pos="720" w:leader="none"/>
          <w:tab w:val="left" w:pos="1076" w:leader="none"/>
          <w:tab w:val="left" w:pos="1440" w:leader="none"/>
          <w:tab w:val="left" w:pos="1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bidi w:val="0"/>
        <w:jc w:val="both"/>
        <w:rPr/>
      </w:pPr>
      <w:r>
        <w:rPr>
          <w:b w:val="false"/>
          <w:bCs w:val="false"/>
          <w:i w:val="false"/>
          <w:iCs w:val="false"/>
          <w:caps w:val="false"/>
          <w:smallCaps w:val="false"/>
          <w:strike w:val="false"/>
          <w:dstrike w:val="false"/>
          <w:outline w:val="false"/>
          <w:vanish w:val="false"/>
          <w:u w:val="single"/>
        </w:rPr>
        <w:t>Director responsable</w:t>
      </w:r>
      <w:r>
        <w:rPr/>
        <w:t>: D. Bruno Hansen - DG XII - Ciencia, Investigación y Desarrollo (Fax: 32-2-299.16.72).</w:t>
      </w:r>
    </w:p>
    <w:p>
      <w:pPr>
        <w:pStyle w:val="Normal"/>
        <w:bidi w:val="0"/>
        <w:jc w:val="left"/>
        <w:rPr/>
      </w:pPr>
      <w:r>
        <w:rPr/>
      </w:r>
    </w:p>
    <w:sectPr>
      <w:headerReference w:type="default" r:id="rId6"/>
      <w:footerReference w:type="default" r:id="rId7"/>
      <w:type w:val="nextPage"/>
      <w:pgSz w:w="11906" w:h="16838"/>
      <w:pgMar w:left="1418"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309" w:leader="none"/>
        <w:tab w:val="right" w:pos="8618" w:leader="none"/>
      </w:tabs>
      <w:bidi w:val="0"/>
      <w:spacing w:before="480" w:after="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309" w:leader="none"/>
        <w:tab w:val="right" w:pos="8618"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18" w:leader="none"/>
      </w:tabs>
      <w:bidi w:val="0"/>
      <w:spacing w:before="0" w:after="480"/>
      <w:jc w:val="both"/>
      <w:rPr/>
    </w:pPr>
    <w:r>
      <w:rPr/>
    </w:r>
  </w:p>
  <w:p>
    <w:pPr>
      <w:pStyle w:val="Normal"/>
      <w:tabs>
        <w:tab w:val="clear" w:pos="720"/>
        <w:tab w:val="right" w:pos="8618" w:leader="none"/>
      </w:tabs>
      <w:bidi w:val="0"/>
      <w:spacing w:before="0" w:after="48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09" w:leader="none"/>
        <w:tab w:val="right" w:pos="861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8618" w:leader="none"/>
      </w:tabs>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9"/>
        <w:szCs w:val="19"/>
      </w:rPr>
      <w:t>ES/13/95/55220800.P00 (FR)</w:t>
    </w:r>
  </w:p>
  <w:p>
    <w:pPr>
      <w:pStyle w:val="Normal"/>
      <w:tabs>
        <w:tab w:val="clear" w:pos="720"/>
        <w:tab w:val="right" w:pos="861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9"/>
        <w:szCs w:val="19"/>
      </w:rPr>
      <w:tab/>
      <w:t>aq/rc</w:t>
    </w:r>
  </w:p>
  <w:p>
    <w:pPr>
      <w:pStyle w:val="Normal"/>
      <w:tabs>
        <w:tab w:val="clear" w:pos="720"/>
        <w:tab w:val="right" w:pos="8618" w:leader="none"/>
      </w:tabs>
      <w:bidi w:val="0"/>
      <w:spacing w:before="0" w:after="4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8618" w:leader="none"/>
      </w:tabs>
      <w:bidi w:val="0"/>
      <w:spacing w:before="0" w:after="4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